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0"/>
        <w:gridCol w:w="5580"/>
        <w:gridCol w:w="1540"/>
        <w:gridCol w:w="116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320"/>
      </w:tblGrid>
      <w:tr>
        <w:trPr>
          <w:trHeight w:val="27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th ID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th Nam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astbound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 to Shops via Arizona Sub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 to Las Vegas via Abajo Yard and Shop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 to Kaiser Coal Min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 to Kaiser Coal Mine Turnback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 to Abajo Yard via Arizona Sub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 to Abajo Yard via Albq Airport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 to Las Vega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 to Las Vegas via Capital Branch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 to Las Vegas Industries via Abajo Yard and Shop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 Branch to Las Vega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ck #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ck Name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Nam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ck Type</w:t>
            </w:r>
          </w:p>
        </w:tc>
        <w:tc>
          <w:tcPr>
            <w:tcW w:w="25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th ID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 Whse Spur Trk 72 0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5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dleys Spur Trk 71 5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9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dleys Spur Trk 71 50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rco Ind Trk 40 1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chard Disb Siding Trk 40 0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5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ssell Whse Spur Trk 79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 Ind Siding Trk 78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2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 Ind Spur Trk 75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mce Milling Siding Trk 77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ncer Feed and Mill Siding Trk 40 1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0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0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0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0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0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1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1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1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1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1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1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1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2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3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2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3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2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2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3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2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3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2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43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2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45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2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47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1 3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9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2 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1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72 0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7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Metals Trk 08 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ns Supply Trk 08 1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7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evron Asphalt Trk 08 16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leco Spur Trk 08 4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rrow Lumber Trk 08 1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rrs Inc Spur Trk 08 5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pasture Grain Trk 01 6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 J Cole  Spur Trk 08 2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 J Cole  Spur Trk 08 2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 J Cole  Spur Trk 08 2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1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usman Steel Spur Trk 08 1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nter Lumber  Spur Trk 08 2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5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nes Whse Spur TRk 08 7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tn States Chemical Trk 01 6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ional Steel Spur Trk 08 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 Corp Trk 08 4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 Bird Steel Trk 08 4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0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0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0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1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6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7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2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2 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2 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2 0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2 0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2 0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2 0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2 0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8 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9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8 2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9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8 2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ley Lumber Trk 08 06 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llborn Paint Trk 08 16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j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7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7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4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7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4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7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4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1 7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3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3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2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2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2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2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2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2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3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8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3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7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3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8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3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8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3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9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3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3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3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3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7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7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7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7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7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3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74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8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8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me Iron and Metal Trk 07 1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N Spur Trk 07 1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q Gravel Trk 07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ociated Grocers Spur Trk 07 0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go Spur Trk 07 1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ke City Whse Trk 05 5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ham Paper Spur Trl 04 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state Tire  Spur Trk 04 3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1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sco Spur Trk 04 2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rr Mac Spur Trk 07 0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hlass Spur Trk 04 3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5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ter Weave Spur Trk 04 3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loff Coors Disb Spur Trk 04 7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3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a Metals Spur Trk 04 0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a Metals Spur Trk 04 06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 Mexico Cold Storage Spur trk 05 4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 Whse Spur Trk 04 3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1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bles Ind Spur Trk 04 2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d Forest Supply Apur Trk 05 5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nderosa Products Spur Trk 05 5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blic Service Co Spur Trk 05 6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lston Ind Spur Trk 05 0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1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 West Forest Ind Spur Trk 04 2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 West Forest Ind Spur Trk 04 27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nd Bld Prod Trk 06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n City Complex Spur Trk 04 7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n City Complex Spur Trk 04 7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therland Lumber Spur Trk 04 3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therland Lumber Spur Trk 05 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therland Lumber Spur Trk 05 0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 and P Ind Spur Trk 05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3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8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5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8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7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8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9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3 8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4 2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4 2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5 3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ley Gold Dairy Spur Trk 05 0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nter Weiss Spur Trk 07 1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uquerqu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 TOFC Trk 07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 TOFC Trrk 07 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sin Coop Siding 24 03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ert Lumber Trk 08 75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 Electric Trk 08 7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 Electric Trk 08 75 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tch Service Siding Trk 24 03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cKessen Co Trk 08 7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in Electric Spur 24 0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5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cci Disb Trk 08 75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ge Brush Ind Siding Trk 26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yco Sales Trk 08 7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FC Trk 24 0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med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y Siding Trk 20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97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M Power Storage Trk 17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9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M Power Storage Trk 17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M Power Storage Trk 17 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M Power Storage Trk 17 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a Feed Spur Trk 06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C Housing Corp Trk 04 03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ing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stern Gypsum Trk 04 03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ing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4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stern Gypsum Trk 04 03 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ing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ading Trk 95 4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ise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ading Trk 95 4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ise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ading Trk 95 4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ise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95 1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ise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95 1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ise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95 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ise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95 1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ise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95 1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ise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e Trk 95 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ise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mes Whse Trk 88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s Cerrillo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s Cerrillos Empire Supply Siding Track 90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s Cerrillo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me Whse Trk 79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nned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nnedy Whse Trk 81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nned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3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my Siding  Trk 73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m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 73 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m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5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07 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m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9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73 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m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73 1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m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73 1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m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73 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m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4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b Trk 73 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m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7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dez Farms Siding Trk 73 0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m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1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yoncito Set Out Siding Trk 68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yoncit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5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ller Lumber Set Out Siding Trk 49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s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7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bera Siding Trk 36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s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mway Trk 08 05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mway Trk 08 05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ight House Trk 08 0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9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loff Coors Disb Trk 08 1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7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ana de fibra Trk  08 11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ana de fibra Trk  08 11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1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07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3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07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7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07 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08 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3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08 2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8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8 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8 0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7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8 1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8 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8 1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n Waters Rogers Trk 08 11 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 Vega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7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mco Pipe Trk 09 1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ker Commodity Trk 09 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4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co Trk 09 20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4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co Trk 09 3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idel Intl Spur Trk 09 1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r Commodity Trk 09 20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 Electric Spur Trk 09 1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rtland Air Force Base Spur Trk 09 3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rtland Air Force Base Trk 09 2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2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vajo Frt Spur Trk 09 2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2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dia Ind Trk 09 2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aco Spur Trk 09 2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9 2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2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9 2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9 3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9 4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9 4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9 4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9 4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9 4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97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9 44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6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k 09 4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sn Waters Rugers Trk 09 2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q Airpor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erican Pumice Spur Trk 18 0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 Branch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g Chief Spur Trk 18 10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 Branch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pire Block Spur Trk 18 0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 Branch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rrow Bld Material Spur Trk 18 10 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 Branch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loff Coors Disb Spur Trk 18 0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 Branch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blic Service Co Spur Trk 18 10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 Branch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0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ur Trk 72 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 Branch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ur Trk 72 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 Branch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18 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 Branch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18 2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 Branch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18 3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 Branch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age Trk 18 3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 Branch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dez Farms Spur Trk 72 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 Branch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  <w:t>ATSF Glorieta Pass</w:t>
    </w:r>
  </w:p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  <w:t>Path and Siding List for the Eastbound Templat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3:04:00Z</dcterms:created>
  <dc:creator>James R. Meindl</dc:creator>
  <dc:description/>
  <dc:language>en-US</dc:language>
  <cp:lastModifiedBy>James R. Meindl</cp:lastModifiedBy>
  <dcterms:modified xsi:type="dcterms:W3CDTF">2007-09-23T03:07:00Z</dcterms:modified>
  <cp:revision>1</cp:revision>
  <dc:subject/>
  <dc:title>Path ID</dc:title>
</cp:coreProperties>
</file>